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READING  THE MAPS:</w:t>
      </w:r>
    </w:p>
    <w:p>
      <w:pPr>
        <w:pStyle w:val="Normal"/>
        <w:rPr>
          <w:rFonts w:ascii="Arial" w:hAnsi="Arial" w:cs="Arial"/>
          <w:b/>
          <w:b/>
          <w:bCs/>
        </w:rPr>
      </w:pPr>
      <w:r>
        <w:rPr>
          <w:rFonts w:cs="Arial" w:ascii="Arial" w:hAnsi="Arial"/>
        </w:rPr>
        <w:t xml:space="preserve">The maps were made using the Campaign Mapper Program found on the AD&amp;D Core Rules CD-ROM, 2.0.  They can be read using either that program or the Campaign Cartographer Program.  If you have neither of these  programs, a free reader is downloadable from  </w:t>
      </w:r>
      <w:hyperlink r:id="rId2">
        <w:r>
          <w:rPr>
            <w:rStyle w:val="InternetLink"/>
            <w:rFonts w:cs="Arial" w:ascii="Arial" w:hAnsi="Arial"/>
          </w:rPr>
          <w:t>www.profantasy.com</w:t>
        </w:r>
      </w:hyperlink>
      <w:r>
        <w:rPr>
          <w:rFonts w:cs="Arial" w:ascii="Arial" w:hAnsi="Arial"/>
        </w:rPr>
        <w:t xml:space="preserve"> which will allow you to read and print the ma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adventure was made for my home campaign, but if someone else can get some use out of it that’s all to the better.  My intention was to provide a way for the players to meet some local notables and perhaps get their hands on a nice sturdy base of operations. The treasure totals may be a little lower than the DMG indicates, but once you factor in the Fort itself as treasure it evens out a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ggestion:  the players can probably take 1 Owl Bear at a time, but give them fair warning and a chance to escape if multiple owl bears are encoun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ad agents themselves seem tough, but are usually no match for the players who should have superior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ook my players 2 game sessions to find and defeat the Road Agents with one character being killed by the Ogre-barbarian, although many others were grievously wounded at various points. It took another session to tie up the loose ends.   Expect several trips back and forth from Ludwig to the Fort before it’s all over.   I’d say a cleric is essential, and a wizard or sorcerer makes things eas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antas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08:00Z</dcterms:created>
  <dc:creator>dave nelson</dc:creator>
  <dc:description/>
  <dc:language>en-US</dc:language>
  <cp:lastModifiedBy>dave nelson</cp:lastModifiedBy>
  <dcterms:modified xsi:type="dcterms:W3CDTF">2000-09-30T15:33:00Z</dcterms:modified>
  <cp:revision>3</cp:revision>
  <dc:subject/>
  <dc:title>READING  THE MAPS:</dc:title>
</cp:coreProperties>
</file>